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1001395" cy="495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uk-UA"/>
        </w:rPr>
        <w:t>________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____________</w:t>
      </w:r>
      <w:r>
        <w:rPr>
          <w:rFonts w:eastAsia="Times New Roman" w:cs="Times New Roman" w:ascii="Times New Roman" w:hAnsi="Times New Roman"/>
          <w:sz w:val="18"/>
          <w:szCs w:val="18"/>
          <w:lang w:val="en-US" w:eastAsia="uk-UA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(найменування та місцезнаходження уповноваженого банку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7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7"/>
          <w:lang w:val="uk-UA"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рийнято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Дата_____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Час______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uk-UA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ідпис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____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Штамп</w:t>
      </w:r>
      <w:r>
        <w:rPr>
          <w:rFonts w:eastAsia="Times New Roman" w:cs="Times New Roman" w:ascii="Times New Roman" w:hAnsi="Times New Roman"/>
          <w:sz w:val="13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Заява про обмін  іноземної валюти або банківських метал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>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___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від “___” ____________ 20___ ро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йменування клієнта/ прізвище, ім’я, по батькові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Код ЄДРПОУ/РНОКПП клієнта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Місцезнаходження/місце проживання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тел./факсу 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Прізвище, ім’я, по батькові працівника, який уповноважений вирішувати питання     щодо   обміну   іноземної      валюти     або     банківських металів,_______№ тел. ________________________ , _____________________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ідстава для обміну іноземної валюти на валютному ринку України____________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обміня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560"/>
        <w:gridCol w:w="1700"/>
        <w:gridCol w:w="1985"/>
      </w:tblGrid>
      <w:tr>
        <w:trPr>
          <w:trHeight w:val="7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Курс обміну (конвертації)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Назва іноземної валюти або виду банківського металу, що продається, її/його код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Еквівалент іноземної валюти, що обмінюється  відповідно до курсу 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списати з рахунку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8"/>
          <w:szCs w:val="19"/>
          <w:lang w:val="uk-UA" w:eastAsia="uk-UA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, код банку _____________, кошти в _____ у розмірі, що потрібний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найменування уповноваженого банку)  обміну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Якщо після виконання заяви залишаються невикористаними кошти в іноземній валюті, просимо уповноважений банк перерахувати їх на поточний рахунок ___________________  у ______________________________, код банк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               (найменування уповноваженого банку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даємо право на утримання комісійної винагороди за обмін іноземної валюти в гривнях у розмірах визначених тарифами Бан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______   у _______________________________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значити номер)            (найменування уповноваженого банку) _________________ код банку_______________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М.П.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uk-UA"/>
              </w:rPr>
              <w:t>(за бажанн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val="uk-UA" w:eastAsia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(підпис 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Валютний нагляд виконано: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Відмітки про виконання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</w:t>
      </w:r>
      <w:r>
        <w:rPr>
          <w:rFonts w:eastAsia="Times New Roman" w:cs="Times New Roman" w:ascii="Times New Roman" w:hAnsi="Times New Roman"/>
          <w:sz w:val="13"/>
          <w:szCs w:val="13"/>
          <w:highlight w:val="green"/>
          <w:lang w:val="uk-UA" w:eastAsia="ru-RU"/>
        </w:rPr>
        <w:t>25]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</w:t>
      </w: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>___________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йменування та місцезнаходження уповноваженого банку)</w:t>
      </w:r>
    </w:p>
    <w:tbl>
      <w:tblPr>
        <w:tblW w:w="12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val="uk-UA" w:eastAsia="uk-UA"/>
              </w:rPr>
              <w:t>040800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7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7"/>
          <w:lang w:val="en-US"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]</w:t>
      </w:r>
      <w:r>
        <w:rPr>
          <w:rFonts w:eastAsia="Times New Roman" w:cs="Times New Roman" w:ascii="Times New Roman" w:hAnsi="Times New Roman"/>
          <w:sz w:val="16"/>
          <w:szCs w:val="17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7"/>
          <w:lang w:val="uk-UA"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рийнято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5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Дата_____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Час______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uk-UA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13"/>
          <w:szCs w:val="1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ідпис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____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Штамп</w:t>
      </w:r>
      <w:r>
        <w:rPr>
          <w:rFonts w:eastAsia="Times New Roman" w:cs="Times New Roman" w:ascii="Times New Roman" w:hAnsi="Times New Roman"/>
          <w:sz w:val="13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Заява про обмін  іноземної валюти або банківських метал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>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]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___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від “___” 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3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 20___ ро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йменування клієнта/ прізвище, ім’я, по батькові 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4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Код ЄДРПОУ/РНОКПП клієнта___________________</w:t>
      </w:r>
      <w:r>
        <w:rPr>
          <w:rFonts w:eastAsia="Times New Roman" w:cs="Times New Roman" w:ascii="Times New Roman" w:hAnsi="Times New Roman"/>
          <w:sz w:val="17"/>
          <w:szCs w:val="17"/>
          <w:highlight w:val="green"/>
          <w:lang w:val="uk-UA" w:eastAsia="ru-RU"/>
        </w:rPr>
        <w:t>[</w:t>
      </w:r>
      <w:r>
        <w:rPr>
          <w:rFonts w:eastAsia="Times New Roman" w:cs="Times New Roman" w:ascii="Times New Roman" w:hAnsi="Times New Roman"/>
          <w:sz w:val="14"/>
          <w:szCs w:val="14"/>
          <w:highlight w:val="green"/>
          <w:lang w:val="uk-UA" w:eastAsia="ru-RU"/>
        </w:rPr>
        <w:t>2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Місцезнаходження/місце проживання 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5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тел./факсу 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різвище, ім’я, по батькові працівника, який уповноважений вирішувати питання     щодо   обміну   іноземної      валюти     або     банківських металів,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7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№ тел. _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 , 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1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_______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ідстава для обміну іноземної валюти на валютному ринку України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8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обміня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18"/>
        <w:gridCol w:w="2126"/>
        <w:gridCol w:w="1985"/>
      </w:tblGrid>
      <w:tr>
        <w:trPr>
          <w:trHeight w:val="7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Курс обміну (конвертації)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Назва іноземної валюти або виду банківського металу, що продається, її/його код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Еквівалент іноземної валюти, що обмінюється  відповідно до курсу 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9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0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1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ab/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2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3]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списати з рахунку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8"/>
          <w:szCs w:val="19"/>
          <w:lang w:val="uk-UA" w:eastAsia="uk-UA"/>
        </w:rPr>
        <w:footnoteReference w:id="3"/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4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_____, код банку 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6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, кошти в 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7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 у розмірі, що потрібний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найменування уповноваженого банку)  обміну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ісля виконання заяви залишаються невикористаними кошти в іноземній валюті, просимо уповноважений банк перерахувати їх на поточний рахунок 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8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  у ___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]_________________, код банк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               (найменування уповноваженого банку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6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даємо право на утримання комісійної винагороди за обмін іноземної валюти в гривнях у розмірах визначених тарифами Бан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[19]______   у 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значити номер)            (найменування уповноваженого банку) _________________ код банку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.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М.П. (за бажанн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23]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val="uk-UA" w:eastAsia="uk-UA"/>
              </w:rPr>
              <w:t>(підпис 1)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 xml:space="preserve"> [20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(підпис 2)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21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Валютний нагляд виконано: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1]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Відмітки про виконання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22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>Правила заповнення реквізитів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>«Заяви  про  обмін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 xml:space="preserve"> іноземної валюти або банківських металів на ВРУ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(суб’єкт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господарювання та особи, яка провадить незалежну професійну діяльніст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footnoteReference w:id="4"/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Обмін безготівкової іноземної валюти або банківських металів на іншу безготівкову  іноземну валюту або банківські метал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Номер реквіз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Найменування реквізи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Вимоги щодо заповнення реквізи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[1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од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значений код документу відповідно до Державного класифікатора управлінської документації, затвердженого Наказом Держстандарту України від 31.12.98 N 1024. Код має відповідати назві докуме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омер Заяв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може включати цифри та літер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Цей реквізит може бути не заповнений.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ата склад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- цифрам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місяц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- цифрами або слов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рі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цифр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йменування клієн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повне або скорочене найменування Клієнта (для Фізичної особи-підприємця /Адвоката/Нотаріуса – Прізвище, ім'я та по батькові) 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76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ісцезнаходження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адреса</w:t>
            </w:r>
          </w:p>
          <w:p>
            <w:pPr>
              <w:pStyle w:val="Normal"/>
              <w:spacing w:lineRule="auto" w:line="240" w:before="0" w:after="0"/>
              <w:ind w:left="34" w:right="176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місцезнаходження (місце проживання) Клієн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елефон/Телеф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телефону/факсу Клієнта та Підприєм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.І.Б., працівника, уповноваженого на вирішення питання за угодою про обмін іноземної валю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Прізвище, ім’я, по батькові працівника підприємства, що має право згідно з наданими повноваженнями подавати заяву на  обмін іноземної валюти або банківського метал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8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стави для обміну іноземної валюти на ВР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значаю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кументи, які є підставою для обміну іноземної валюти за іноземну валю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д товару або послуги, погашення кредиту або процентів за кредитом</w:t>
            </w:r>
          </w:p>
          <w:p>
            <w:pPr>
              <w:pStyle w:val="Normal"/>
              <w:spacing w:before="0" w:after="1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мітка: У разі придбання клієнтом банківського металу цей рядок не заповнюєть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9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назва іноземної валюти або виду банківського металу, що купується, словами. Наприклад: долари СШ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код іноземної валюти/банківського металу – відповідно до Класифікатора цифровий або літерний. Наприклад : 840 або US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0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Сума купівлі іноземної валюти або маса банківських мет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сума іноземної валюти або маса банківських металів, що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купує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цифрами, ціла частина числа відокремлюється комою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 75 000,00</w:t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урс обміну (конвертації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курс обміну (конвертації) (крос/курс) однієї іноземної валюти до іншої іноземної валюти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ожливе значення «за курсом уповноваженого банку»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зва іноземної валюти або виду банківського металу, що продається, її/його 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назва іноземної валюти або виду банківського металу, що продається, словами. Наприклад: долари СШ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код іноземної валюти/банківського металу – відповідно до Класифікатора цифровий або літерний. Наприклад : 840 або USD.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Еквівалент іноземної валюти, що обмінюється  відповідно до курс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</w:t>
              <w:tab/>
              <w:t>сума іноземної валюти або маса банківських металів, що продається  – цифрами, ціла частина числа відокремлюється ком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 75 000,00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оточний рахунок в іноземній валюті або виду банківського метал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поточного рахунку клієнта в іноземній валюті або  банківських металів, з якого Банк списує іноземну валюту (суму банківських металів), необхідну для обміну іншої іноземної валюти, а сам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86" w:right="-108" w:hanging="36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поточного рахунку в установі АТ «Ощадбанк»  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йменування уповноваженого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 : Філія-Житомирське обласне управління АТ "Ощадбанк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казується код банку платника (АТ «Ощадбанк»)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: 300465.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шти в____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назва іноземної валюти або  банківські металів словами, що продається з метою обміну(конвертації)  іншої іноземної валюти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 : кошти в доларах США.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8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Поточний рахунок в іноземній валюті або виду банківського металу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175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поточний рахунок Клієнта в іноземній валюті або  банківських металів на який Банк має зарахувати невикористанні кошти в іноземній валюті або  банківських металів після виконання Банком заяви про обмін іноземної валюти, а саме: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поточного рахунку в установі АТ «Ощадбанк».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9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оточний рахунок в іноземній валюті або виду банківського метал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поточного рахунку клієнта, на який зараховується куплена (обміняна)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омер поточного рахунку, відкритий в установі АТ «Ощад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highlight w:val="green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highlight w:val="green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0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ідписи Кліє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паперовій формі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val="uk-UA" w:eastAsia="ru-RU"/>
              </w:rPr>
              <w:t>на всіх примірниках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** або на Договорі банківського обслуговування **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електронній формі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- проставляються кваліфікаційні електронні підписи (підпис) уповноважених осіб Клієнт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спосіб, визначений у Договорі банківського рахунку та відповідно до порядку, що передбачений у внутрішніх документах Банку 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val="uk-UA" w:eastAsia="ru-RU"/>
              </w:rPr>
              <w:t>Примі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Фізичної особи - підприємця/Адвоката/Нотаріу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Фізична особа - підприємець/Адвокат/Нотаріус проставляє свій підпис в графі “Підпис 1”, а графа “Підпис 2 ” не заповнює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У відповідних графах “ Підпис 1” та  “ Підпис 2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Валютний нагля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Проставляється відмітка підрозділу валютного нагляду (у разі надання заяви на паперовому носії - підпис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мітки п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Відповідальний виконавець відділення АТ «Ощадбанк» на всіх примірниках Заяви після виконання Заяв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проставляє у правому нижньому куті дату виконання Заяв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засвідчує власним підписом відповідального виконавц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проставляє відбиток штампа установи АТ «Ощадбанк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.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паперовій форм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ставиться відбиток печатки Клієнт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 наявності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, крім Фізичної особи – підприємця / Адвоката / Нотаріуса, які її не мають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 xml:space="preserve">Для Документа, що надається в електронній форм і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биток печатки не проставляється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 xml:space="preserve">Примітка: 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>Для Юридичної особи, яка відкрила рахунок з правом розпорядження цим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>рахунком іншими юридичними особам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Проставляється відбиток печатки Юридичної особи-розпорядника рахунк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 наявності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йнят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повідальний виконавець відділення АТ «Ощадбанк» на всіх примірниках Заяв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оставляє в правому верхньому куті дату надходження та час Заяви до установи АТ “Ощадбанк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оставляє відбиток штампа установи АТ «Ощадбанк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йменування та місцезнаходження уповноваженого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країна, 10014, м.Житомир, вул.Перемоги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Style21"/>
        <w:spacing w:before="0" w:after="0"/>
        <w:ind w:left="-709"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Style21"/>
        <w:spacing w:before="0" w:after="0"/>
        <w:ind w:left="-142" w:firstLine="568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**</w:t>
      </w:r>
      <w:r>
        <w:rPr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 (зі змінами). </w:t>
      </w:r>
    </w:p>
    <w:p>
      <w:pPr>
        <w:pStyle w:val="Style21"/>
        <w:spacing w:before="0" w:after="0"/>
        <w:ind w:left="-142" w:firstLine="568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*** д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.</w:t>
      </w:r>
    </w:p>
    <w:p>
      <w:pPr>
        <w:pStyle w:val="Style21"/>
        <w:spacing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**** відповідно до вимог Положення про застосування електронного підпису в банківській системі України, затвердженого постановою Правління Національного банку України від 14.08.2017 N 78.</w:t>
      </w:r>
    </w:p>
    <w:p>
      <w:pPr>
        <w:pStyle w:val="Normal"/>
        <w:ind w:left="-142" w:firstLine="56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21"/>
        <w:spacing w:before="0" w:after="0"/>
        <w:ind w:left="-142" w:firstLine="568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sectPr>
      <w:footnotePr>
        <w:numFmt w:val="decimal"/>
      </w:footnotePr>
      <w:type w:val="nextPage"/>
      <w:pgSz w:w="11906" w:h="16838"/>
      <w:pgMar w:left="1418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Вказується поточний рахунок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клієнта в іноземній валют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Вказується поточний рахунок клієнта в іноземній валюті</w:t>
      </w:r>
    </w:p>
    <w:p>
      <w:pPr>
        <w:pStyle w:val="Footnote"/>
        <w:spacing w:before="0" w:after="1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п.3,п.57,р.І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останови №492 (зі змінами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57:00Z</dcterms:created>
  <dc:creator>Ходаковська Діна Валентинівна</dc:creator>
  <dc:description/>
  <cp:keywords/>
  <dc:language>en-US</dc:language>
  <cp:lastModifiedBy>Маноха Світлана Сабірджанівна</cp:lastModifiedBy>
  <cp:lastPrinted>2019-11-28T12:24:00Z</cp:lastPrinted>
  <dcterms:modified xsi:type="dcterms:W3CDTF">2023-03-09T08:57:00Z</dcterms:modified>
  <cp:revision>2</cp:revision>
  <dc:subject/>
  <dc:title/>
</cp:coreProperties>
</file>