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drawing>
          <wp:inline distT="0" distB="0" distL="0" distR="0">
            <wp:extent cx="100965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  <w:t>__________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__________________________</w:t>
      </w:r>
      <w:r>
        <w:rPr>
          <w:rFonts w:eastAsia="Times New Roman" w:cs="Times New Roman" w:ascii="Times New Roman" w:hAnsi="Times New Roman"/>
          <w:sz w:val="18"/>
          <w:szCs w:val="18"/>
          <w:lang w:eastAsia="uk-UA"/>
        </w:rPr>
        <w:t>__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 xml:space="preserve">(найменування та місцезнаходження уповноваженого банку)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7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7"/>
          <w:lang w:val="uk-UA"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Прийнято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>: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Дата_____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Час______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3"/>
          <w:szCs w:val="14"/>
          <w:lang w:val="uk-UA" w:eastAsia="uk-UA"/>
        </w:rPr>
      </w:pP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Підпис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>______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Штамп</w:t>
      </w:r>
      <w:r>
        <w:rPr>
          <w:rFonts w:eastAsia="Times New Roman" w:cs="Times New Roman" w:ascii="Times New Roman" w:hAnsi="Times New Roman"/>
          <w:sz w:val="13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Заява про обмін  іноземної валюти або банківських метал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№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>__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___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від «___» ____________ 20___ ро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Найменування клієнта/ прізвище, ім’я, по батькові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Код ЄДРПОУ/РНОКПП клієнта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Місцезнаходження/місце проживання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№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тел./факсу 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Прізвище, ім’я, по батькові працівника, який уповноважений вирішувати питання     щодо   обміну   іноземної      валюти     або     банківських металів,_______№ тел. ________________________ , _____________________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(зразок підпис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Підстава для обміну іноземної валюти на валютному ринку України____________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Доручаємо обміняти іноземну валюту або банківські метали на умовах, що зазначені нижч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560"/>
        <w:gridCol w:w="1700"/>
        <w:gridCol w:w="1985"/>
      </w:tblGrid>
      <w:tr>
        <w:trPr>
          <w:trHeight w:val="7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Сума купівлі іноземної валюти або маса банківських металів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Курс обмін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Назва іноземної валюти або виду банківського металу, що продається, її/його код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Еквівалент іноземної валюти, що обмінюється  відповідно до курсу </w:t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Доручаємо списати з рахунку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18"/>
          <w:szCs w:val="19"/>
          <w:lang w:val="uk-UA" w:eastAsia="uk-UA"/>
        </w:rPr>
        <w:footnoteReference w:id="2"/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зазначити номер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, код банку _____________, кошти в _____ у розмірі, що потрібний д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найменування уповноваженого банку)  обміну іноземної валюти або банківських металів за курсом, зазначеним у цій заяві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Якщо після виконання заяви залишаються невикористаними кошти в іноземній валюті, просимо уповноважений банк перерахувати їх на поточний рахунок ___________________  у ______________________________, код банк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зазначити номер)                (найменування уповноваженого банку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Надаємо право на утримання комісійної винагороди за обмін іноземної валюти або банківських металів в гривнях у розмірах визначених тарифами уповноваженого бан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Доручаємо уповноваженому банку перерахувати придбану іноземну валюту або банківські метали на поточний рахунок в іноземній валюті або банківських металах ______________   у _______________________________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зазначити номер)            (найменування уповноваженого банку) _________________ код банку_______________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Якщо придбана на валютному ринку України іноземна валюта згідно з цією заявою не буде перерахована нами за призначенням у визначений законодавством України строк після зарахування на наш поточний рахунок, то доручаємо уповноваженому банку продати цю іноземну валюту на валютному ринку Украї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>М.П. </w:t>
            </w:r>
            <w:r>
              <w:rPr>
                <w:rFonts w:eastAsia="Times New Roman" w:cs="Times New Roman" w:ascii="Times New Roman" w:hAnsi="Times New Roman"/>
                <w:sz w:val="19"/>
                <w:szCs w:val="20"/>
                <w:lang w:eastAsia="uk-UA"/>
              </w:rPr>
              <w:t>(за бажання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15"/>
                <w:szCs w:val="16"/>
                <w:lang w:val="uk-UA" w:eastAsia="uk-UA"/>
              </w:rPr>
              <w:t>(підпис 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 xml:space="preserve">                  </w:t>
            </w: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3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(підпис 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Валютний нагляд виконано: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Відмітки про виконання: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Підпис ___________________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Штамп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3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3"/>
          <w:szCs w:val="24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__________________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</w:t>
      </w:r>
      <w:r>
        <w:rPr>
          <w:rFonts w:eastAsia="Times New Roman" w:cs="Times New Roman" w:ascii="Times New Roman" w:hAnsi="Times New Roman"/>
          <w:sz w:val="13"/>
          <w:szCs w:val="13"/>
          <w:highlight w:val="green"/>
          <w:lang w:val="uk-UA" w:eastAsia="ru-RU"/>
        </w:rPr>
        <w:t>24]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</w:t>
      </w:r>
      <w:r>
        <w:rPr>
          <w:rFonts w:eastAsia="Times New Roman" w:cs="Times New Roman" w:ascii="Times New Roman" w:hAnsi="Times New Roman"/>
          <w:sz w:val="18"/>
          <w:szCs w:val="18"/>
          <w:lang w:eastAsia="uk-UA"/>
        </w:rPr>
        <w:t>_____________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(найменування та місцезнаходження уповноваженого банк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7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7"/>
          <w:lang w:val="uk-UA"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Прийнято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>: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[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eastAsia="ru-RU"/>
        </w:rPr>
        <w:t>2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4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3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Дата_____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Час______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3"/>
          <w:szCs w:val="14"/>
          <w:lang w:val="uk-UA" w:eastAsia="uk-UA"/>
        </w:rPr>
      </w:pP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Підпис</w:t>
      </w:r>
      <w:r>
        <w:rPr>
          <w:rFonts w:eastAsia="Times New Roman" w:cs="Times New Roman" w:ascii="Times New Roman" w:hAnsi="Times New Roman"/>
          <w:sz w:val="13"/>
          <w:szCs w:val="14"/>
          <w:lang w:eastAsia="ru-RU"/>
        </w:rPr>
        <w:t>______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>Штамп</w:t>
      </w:r>
      <w:r>
        <w:rPr>
          <w:rFonts w:eastAsia="Times New Roman" w:cs="Times New Roman" w:ascii="Times New Roman" w:hAnsi="Times New Roman"/>
          <w:sz w:val="13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Заява про обмін  іноземної валюти або банківських металі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№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>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1]</w:t>
      </w:r>
      <w:r>
        <w:rPr>
          <w:rFonts w:eastAsia="Times New Roman" w:cs="Times New Roman" w:ascii="Times New Roman" w:hAnsi="Times New Roman"/>
          <w:sz w:val="13"/>
          <w:szCs w:val="1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9"/>
          <w:lang w:val="uk-UA" w:eastAsia="uk-UA"/>
        </w:rPr>
        <w:t xml:space="preserve">___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від «___» 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2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 20___ ро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Найменування клієнта/ прізвище, ім’я, по батькові 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3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Код ЄДРПОУ/РНОКПП клієнта___________________</w:t>
      </w:r>
      <w:r>
        <w:rPr>
          <w:rFonts w:eastAsia="Times New Roman" w:cs="Times New Roman" w:ascii="Times New Roman" w:hAnsi="Times New Roman"/>
          <w:sz w:val="17"/>
          <w:szCs w:val="17"/>
          <w:highlight w:val="green"/>
          <w:lang w:val="uk-UA" w:eastAsia="ru-RU"/>
        </w:rPr>
        <w:t>[</w:t>
      </w:r>
      <w:r>
        <w:rPr>
          <w:rFonts w:eastAsia="Times New Roman" w:cs="Times New Roman" w:ascii="Times New Roman" w:hAnsi="Times New Roman"/>
          <w:sz w:val="14"/>
          <w:szCs w:val="14"/>
          <w:highlight w:val="green"/>
          <w:lang w:val="uk-UA" w:eastAsia="ru-RU"/>
        </w:rPr>
        <w:t>25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Місцезнаходження/місце проживання 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4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№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тел./факсу 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5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Прізвище, ім’я, по батькові працівника, який уповноважений вирішувати питання     щодо   обміну   іноземної      валюти     або     банківських металів,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6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№ тел. _______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5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 , ______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20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_______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(зразок підпис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Підстава для обміну іноземної валюти на валютному ринку України______________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7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Доручаємо обміняти іноземну валюту або банківські метали на умовах, що зазначені нижч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418"/>
        <w:gridCol w:w="2126"/>
        <w:gridCol w:w="1985"/>
      </w:tblGrid>
      <w:tr>
        <w:trPr>
          <w:trHeight w:val="7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Сума купівлі іноземної валюти або маса банківських металів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Курс обміну (конвертації)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Назва іноземної валюти або виду банківського металу, що продається, її/його код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 xml:space="preserve">Еквівалент іноземної валюти, що обмінюється  відповідно до курсу </w:t>
            </w:r>
          </w:p>
        </w:tc>
      </w:tr>
      <w:tr>
        <w:trPr>
          <w:trHeight w:val="2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8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9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10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ab/>
            </w: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11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321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12]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Доручаємо списати з рахунку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18"/>
          <w:szCs w:val="19"/>
          <w:lang w:val="uk-UA" w:eastAsia="uk-UA"/>
        </w:rPr>
        <w:footnoteReference w:id="3"/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3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зазначити номер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4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____________, код банку _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5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, кошти в 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6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 у розмірі, що потрібний д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найменування уповноваженого банку)  обміну іноземної валюти або банківських металів за курсом, зазначеним у цій заяві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Якщо після виконання заяви залишаються невикористаними кошти в іноземній валюті, просимо уповноважений банк перерахувати їх на поточний рахунок 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7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_______  у _______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4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]_________________, код банк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(зазначити номер)                (найменування уповноваженого банку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5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]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Надаємо право на утримання комісійної винагороди за обмін іноземної валюти в гривнях у розмірах визначених тарифами Бан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Доручаємо уповноваженому банку перерахувати придбану іноземну валюту або банківські метали на поточний рахунок в іноземній валюті або банківських металах ________[19]______   у _______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4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_________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зазначити номер)            (найменування уповноваженого банку) _________________ код банку___[</w:t>
      </w:r>
      <w:r>
        <w:rPr>
          <w:rFonts w:eastAsia="Times New Roman" w:cs="Times New Roman" w:ascii="Times New Roman" w:hAnsi="Times New Roman"/>
          <w:sz w:val="18"/>
          <w:szCs w:val="19"/>
          <w:highlight w:val="green"/>
          <w:lang w:val="uk-UA" w:eastAsia="uk-UA"/>
        </w:rPr>
        <w:t>15]</w:t>
      </w: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____________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9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9"/>
          <w:lang w:val="uk-UA" w:eastAsia="uk-UA"/>
        </w:rPr>
        <w:t>Якщо придбана на валютному ринку України іноземна валюта згідно з цією заявою не буде перерахована нами за призначенням у визначений законодавством України строк після зарахування на наш поточний рахунок, то доручаємо уповноваженому банку продати цю іноземну валюту на валютному ринку України.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9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9"/>
                <w:lang w:val="uk-UA" w:eastAsia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>М.П. (за бажання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>[22]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15"/>
                <w:szCs w:val="16"/>
                <w:lang w:val="uk-UA" w:eastAsia="uk-UA"/>
              </w:rPr>
              <w:t>(підпис 1)</w:t>
            </w:r>
            <w:r>
              <w:rPr>
                <w:rFonts w:eastAsia="Times New Roman" w:cs="Times New Roman" w:ascii="Times New Roman" w:hAnsi="Times New Roman"/>
                <w:sz w:val="13"/>
                <w:szCs w:val="14"/>
                <w:highlight w:val="green"/>
                <w:lang w:val="uk-UA" w:eastAsia="ru-RU"/>
              </w:rPr>
              <w:t xml:space="preserve"> [19]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 xml:space="preserve">                  </w:t>
            </w:r>
            <w:r>
              <w:rPr>
                <w:rFonts w:eastAsia="Times New Roman" w:cs="Times New Roman" w:ascii="Times New Roman" w:hAnsi="Times New Roman"/>
                <w:sz w:val="19"/>
                <w:szCs w:val="20"/>
                <w:lang w:val="uk-UA" w:eastAsia="uk-UA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3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sz w:val="19"/>
          <w:szCs w:val="20"/>
          <w:lang w:val="uk-UA" w:eastAsia="uk-U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(підпис 2)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[20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Валютний нагляд виконано: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>[20]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                             Відмітки про виконання:</w:t>
      </w:r>
      <w:r>
        <w:rPr>
          <w:rFonts w:eastAsia="Times New Roman" w:cs="Times New Roman" w:ascii="Times New Roman" w:hAnsi="Times New Roman"/>
          <w:sz w:val="13"/>
          <w:szCs w:val="14"/>
          <w:highlight w:val="green"/>
          <w:lang w:val="uk-UA" w:eastAsia="ru-RU"/>
        </w:rPr>
        <w:t xml:space="preserve"> [21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Підпис ___________________</w:t>
      </w:r>
      <w:r>
        <w:rPr>
          <w:rFonts w:eastAsia="Times New Roman" w:cs="Times New Roman" w:ascii="Times New Roman" w:hAnsi="Times New Roman"/>
          <w:sz w:val="15"/>
          <w:szCs w:val="16"/>
          <w:lang w:eastAsia="uk-U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  <w:t xml:space="preserve">Штамп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5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5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w:t>Правила заповнення реквізитів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w:t>«Заяви  про  обмін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ru-RU"/>
        </w:rPr>
        <w:t xml:space="preserve"> іноземної валюти або банківських металів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юридичної особи  резидента будь-якої форми власності (в т.ч. його відокремлені підрозділи) або нерезидента (в т.ч. його представництва), іноземного інвестора, фізичної особи – підприємця, фізичної особи, яка провадить незалежну професійну діяльність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uk-UA"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lightGray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lightGray"/>
                <w:lang w:val="uk-UA" w:eastAsia="ru-RU"/>
              </w:rPr>
              <w:t>Номер реквіз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lightGray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lightGray"/>
                <w:lang w:val="uk-UA" w:eastAsia="ru-RU"/>
              </w:rPr>
              <w:t>Найменування реквізит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lightGray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lightGray"/>
                <w:lang w:val="uk-UA" w:eastAsia="ru-RU"/>
              </w:rPr>
              <w:t>Вимоги щодо заповнення реквізи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омер Заяв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омер Зая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Номер може включати цифри та літер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Цей реквізит може бути не заповнений.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Дата складан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Зазначається дата складання Заяви, а сам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- цифрам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місяц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- цифрами або слов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рі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– цифр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йменування клієн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Зазначається повне або скорочене найменування Клієнта (для Фізичної особи-підприємця /Адвоката/Нотаріуса – Прізвище, ім'я та по батькові) 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34" w:right="176"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Місцезнаходження/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адреса</w:t>
            </w:r>
          </w:p>
          <w:p>
            <w:pPr>
              <w:pStyle w:val="Normal"/>
              <w:spacing w:lineRule="auto" w:line="240" w:before="0" w:after="0"/>
              <w:ind w:left="34" w:right="176" w:hanging="14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Зазначається місцезнаходження (місце проживання) Клієн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Телефон/Телеф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омер телефону/факсу Клієнта та Підприєм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.І.Б., працівника, уповноваженого на вирішення питання за угодою про обмін іноземної валют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Прізвище, ім’я, по батькові працівника підприємства, що має право згідно з наданими повноваженнями подавати заяву на  обмін іноземної валюти або банківського метал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7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стави для обміну іноземної валюти на ВР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значають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окументи, які є підставою для обміну іноземної валюти за іноземну валют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д товару або послуги, погашення кредиту або процентів за кредитом</w:t>
            </w:r>
          </w:p>
          <w:p>
            <w:pPr>
              <w:pStyle w:val="Normal"/>
              <w:spacing w:before="0" w:after="16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мітка: У разі придбання клієнтом банківського металу цей рядок не заповнюєть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8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Назва іноземної валюти або виду банківського металу, що купується, її/його код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назва іноземної валюти або виду банківського металу, що купується, словами. Наприклад: долари СШ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код іноземної валюти/банківського металу – відповідно до Класифікатора цифровий або літерний. Наприклад : 840 або US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9]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Сума купівлі іноземної валюти або маса банківських метал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сума іноземної валюти або маса банківських металів, що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>купуєтьс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– цифрами, ціла частина числа відокремлюється комою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приклад : 75 000,00</w:t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0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Курс обміну (конвертації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Зазначається курс обміну (конвертації) (крос/курс) однієї іноземної валюти до іншої іноземної валюти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Можливе значення «за курсом уповноваженого банку»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1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зва іноземної валюти або виду банківського металу, що продається, її/його к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назва іноземної валюти або виду банківського металу, що продається, словами. Наприклад: долари СШ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код іноземної валюти/банківського металу – відповідно до Класифікатора цифровий або літерний. Наприклад : 840 або USD.</w:t>
            </w:r>
          </w:p>
          <w:p>
            <w:pPr>
              <w:pStyle w:val="Normal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Еквівалент іноземної валюти, що обмінюється  відповідно до курс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-</w:t>
              <w:tab/>
              <w:t>сума іноземної валюти або маса банківських металів, що продається  – цифрами, ціла частина числа відокремлюється ком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приклад : 75 000,00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trike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оточний рахунок в іноземній валюті або виду банківського метал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5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омер поточного рахунку клієнта в іноземній валюті або  банківських металів, з якого Банк списує іноземну валюту (суму банківських металів), необхідну для обміну іншої іноземної валюти, а сам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86" w:right="-108" w:hanging="360"/>
              <w:jc w:val="both"/>
              <w:rPr>
                <w:rFonts w:ascii="Times New Roman" w:hAnsi="Times New Roman" w:cs="Times New Roman"/>
                <w:strike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номер поточного рахунку в установі АТ «Ощадбанк»  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йменування уповноваженого бан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значається найменування уповноваженого банку, що обслуговує клієн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приклад : Філія-Житомирське обласне управління АТ "Ощадбанк"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бан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казується код банку платника (АТ «Ощадбанк»)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приклад: 300465.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6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шти в____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значається назва іноземної валюти або  банківські металів словами, що продається з метою обміну(конвертації)  іншої іноземної валюти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приклад : кошти в доларах США.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7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Поточний рахунок в іноземній валюті або виду банківського металу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175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поточний рахунок Клієнта в іноземній валюті або  банківських металів на який Банк має зарахувати невикористанні кошти в іноземній валюті або  банківських металів після виконання Банком заяви про обмін іноземної валюти, а саме:</w:t>
            </w:r>
          </w:p>
          <w:p>
            <w:pPr>
              <w:pStyle w:val="Normal"/>
              <w:spacing w:lineRule="auto" w:line="240" w:before="0" w:after="0"/>
              <w:ind w:left="175" w:right="-10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номер поточного рахунку в установі АТ «Ощадбанк».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8]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оточний рахунок в іноземній валюті або виду банківського метал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1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омер поточного рахунку клієнта, на який зараховується куплена (обміняна) іноземна валюта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18" w:hanging="284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омер поточного рахунку, відкритий в установі АТ «Ощадбан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highlight w:val="green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highlight w:val="green"/>
                <w:u w:val="single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19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ідписи Кліє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Документа, що надається в паперовій формі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val="uk-UA" w:eastAsia="ru-RU"/>
              </w:rPr>
              <w:t>на всіх примірниках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 проставляються власноручно підписи (підпис) уповноважених осіб Клієнта, які розпоряджаються рахунком і зразки підписів яких наведені в Картці із зразками підпис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** або на Договорі банківського обслуговування **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Документа, що надається в електронній формі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 - проставляються кваліфікаційні електронні підписи (підпис) уповноважених осіб Клієнта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спосіб, визначений у Договорі банківського рахунку та відповідно до порядку, що передбачений у внутрішніх документах Банку 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val="uk-UA" w:eastAsia="ru-RU"/>
              </w:rPr>
              <w:t>Приміт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Фізичної особи - підприємця/Адвоката/Нотаріу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Фізична особа - підприємець/Адвокат/Нотаріус проставляє свій підпис в графі “Підпис 1”, а графа “Підпис 2 ” не заповнюєть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-</w:t>
              <w:tab/>
              <w:t>У відповідних графах “ Підпис 1” та  “ Підпис 2” проставляються підписи уповноважених осіб Юридичної особи-розпорядника рахунк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0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Валютний нагляд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 xml:space="preserve">Проставляється відмітка підрозділу валютного нагляду (у разі надання заяви на паперовому носії - підпис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1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мітки п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Відповідальний виконавець відділення АТ «Ощадбанк» на всіх примірниках Заяви після виконання Заяв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-</w:t>
              <w:tab/>
              <w:t>проставляє у правому нижньому куті дату виконання Заяв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-</w:t>
              <w:tab/>
              <w:t>засвідчує власним підписом відповідального виконавц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uk-UA" w:eastAsia="ru-RU"/>
              </w:rPr>
              <w:t>-</w:t>
              <w:tab/>
              <w:t>проставляє відбиток штампа установи АТ «Ощадбанк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М.П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>Для Документа, що надається в паперовій форм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 – ставиться відбиток печатки Клієнта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 бажанням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, крім Фізичної особи – підприємця / Адвоката / Нотаріуса, які її не мають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uk-UA" w:eastAsia="ru-RU"/>
              </w:rPr>
              <w:t xml:space="preserve">Для Документа, що надається в електронній форм і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биток печатки не проставляється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k-UA" w:eastAsia="ru-RU"/>
              </w:rPr>
              <w:t xml:space="preserve">Примітка: 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val="uk-UA" w:eastAsia="ru-RU"/>
              </w:rPr>
              <w:t>Для Юридичної особи, яка відкрила рахунок з правом розпорядження цим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val="uk-UA" w:eastAsia="ru-RU"/>
              </w:rPr>
              <w:t>рахунком іншими юридичними особам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Проставляється відбиток печатки Юридичної особи-розпорядника рахунку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за бажання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ийнят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Відповідальний виконавець відділення АТ «Ощадбанк» на всіх примірниках Заяв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оставляє в правому верхньому куті дату надходження та час Заяви до установи АТ “Ощадбанк”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свідчує власним підписом відповідального виконавц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проставляє відбиток штампа установи АТ «Ощадбанк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4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gree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йменування та місцезнаходження уповноваженого бан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Зазначається найменування та місцезнаходження уповноваженого банку, що обслуговує кліє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Наприклад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 xml:space="preserve">Філія-Житомирське обласне управління АТ "Ощадбанк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  <w:t>Україна, 10014, м.Житомир, вул.Перемоги 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k-UA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green"/>
                <w:lang w:val="uk-UA" w:eastAsia="ru-RU"/>
              </w:rPr>
              <w:t>[25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ЄДРПОУ клієнта/РНОКП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значається код єдиного державного реєстру підприємств та організацій України клієнта/ реєстраційний номер облікової картки платника податку </w:t>
            </w:r>
          </w:p>
        </w:tc>
      </w:tr>
    </w:tbl>
    <w:p>
      <w:pPr>
        <w:pStyle w:val="Style21"/>
        <w:spacing w:before="0" w:after="0"/>
        <w:ind w:left="-709"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</w:r>
    </w:p>
    <w:p>
      <w:pPr>
        <w:pStyle w:val="Style21"/>
        <w:spacing w:before="0" w:after="0"/>
        <w:ind w:left="-142" w:firstLine="568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uk-UA"/>
        </w:rPr>
        <w:t>**</w:t>
      </w:r>
      <w:r>
        <w:rPr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Відповідно до Додатку 4.6 до Порядку відкриття, ведення та закриття поточних рахунків та рахунків ескроу клієнтів мікро, малого та середнього бізнесу та клієнтів великого корпоративного бізнесу з використанням програмного забезпечення «Єдиний електронний архів» в установах АТ «Ощадбанк» (затвердженого постановою правління АТ «Ощадбанк» від 22.12.2016 р. № 1047 (зі змінами). </w:t>
      </w:r>
    </w:p>
    <w:p>
      <w:pPr>
        <w:pStyle w:val="Style21"/>
        <w:spacing w:before="0" w:after="0"/>
        <w:ind w:left="-142" w:firstLine="568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*** д</w:t>
      </w:r>
      <w:r>
        <w:rPr>
          <w:rFonts w:cs="Times New Roman" w:ascii="Times New Roman" w:hAnsi="Times New Roman"/>
          <w:bCs/>
          <w:iCs/>
          <w:sz w:val="18"/>
          <w:szCs w:val="18"/>
          <w:lang w:val="uk-UA"/>
        </w:rPr>
        <w:t>ля Клієнтів фізичних осіб – підприємців та фізичних осіб, які здійснюють незалежну професійну діяльність –за умови розпорядження рахунком особисто таким Клієнтом, а не його представником</w:t>
      </w: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  <w:t>.</w:t>
      </w:r>
    </w:p>
    <w:p>
      <w:pPr>
        <w:pStyle w:val="Style21"/>
        <w:spacing w:before="0" w:after="0"/>
        <w:ind w:left="-142" w:firstLine="568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**** відповідно до вимог Положення про використання електронного підпису та електронної печатки, затвердженого постановою Правління Національного банку України від 20.12.2023 № 172.</w:t>
      </w:r>
    </w:p>
    <w:p>
      <w:pPr>
        <w:pStyle w:val="Normal"/>
        <w:ind w:left="-142" w:firstLine="568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21"/>
        <w:spacing w:before="0" w:after="0"/>
        <w:ind w:left="-142" w:firstLine="568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sectPr>
      <w:footnotePr>
        <w:numFmt w:val="decimal"/>
      </w:footnotePr>
      <w:type w:val="nextPage"/>
      <w:pgSz w:w="11906" w:h="16838"/>
      <w:pgMar w:left="1418" w:right="99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Вказується поточний рахунок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клієнта в іноземній валюті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>Вказується поточний рахунок клієнта в іноземній валюті</w:t>
      </w:r>
    </w:p>
    <w:p>
      <w:pPr>
        <w:pStyle w:val="Footnote"/>
        <w:spacing w:before="0" w:after="16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19:00Z</dcterms:created>
  <dc:creator>Ходаковська Діна Валентинівна</dc:creator>
  <dc:description/>
  <cp:keywords/>
  <dc:language>en-US</dc:language>
  <cp:lastModifiedBy>Кононенко Наталія Олександрівна</cp:lastModifiedBy>
  <cp:lastPrinted>2019-11-28T12:24:00Z</cp:lastPrinted>
  <dcterms:modified xsi:type="dcterms:W3CDTF">2024-10-02T07:54:00Z</dcterms:modified>
  <cp:revision>44</cp:revision>
  <dc:subject/>
  <dc:title/>
</cp:coreProperties>
</file>